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- FORMULARZ CENOWY    Zadanie nr 1                                               Zał. nr 2/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BY MROŻONE I PRZETWORY RYBNE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118110</wp:posOffset>
                </wp:positionV>
                <wp:extent cx="9218295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829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85pt;height:24.05pt;mso-wrap-distance-left:0pt;mso-wrap-distance-right:7.05pt;mso-wrap-distance-top:0pt;mso-wrap-distance-bottom:0pt;margin-top:9.3pt;mso-position-vertical-relative:text;margin-left:-19.9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709"/>
        <w:gridCol w:w="850"/>
        <w:gridCol w:w="1418"/>
        <w:gridCol w:w="1417"/>
        <w:gridCol w:w="993"/>
        <w:gridCol w:w="1701"/>
        <w:gridCol w:w="32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centa i źródło pochodzenia (kraj, obsza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Ryby głęboko mroż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runa filet z/s 170-300g SHP blok, przekładany folią, filety mrożone bez ości, opakowane: karton zbiorczy o wadze netto 5-9 kg, t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ermin przydatności do spożycia </w:t>
              <w:br/>
              <w:t>w dniu dostawy min. 3 miesięc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aluszki rybne (zawartość filetów z ryby min. 60%, nadające się do smażenia na patelni, do frytownicy, do piekarnika, bez substancji konserwującyc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Ryby wędz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krela atlantycka (Scomber scombrus) wędzona, tuszka bez głowy o długości min. 20 cm, ułożona w kartonie równolegle, termin przydatności do spożycia min. 7 d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- FORMULARZ CENOWY     zadanie nr 1 cd.                      zał. 2a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ROŻONKI OWOCOWE I  WARZYWNE</w:t>
      </w:r>
    </w:p>
    <w:tbl>
      <w:tblPr>
        <w:tblW w:w="15484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978"/>
        <w:gridCol w:w="1341"/>
        <w:gridCol w:w="1033"/>
        <w:gridCol w:w="822"/>
        <w:gridCol w:w="1578"/>
        <w:gridCol w:w="1209"/>
        <w:gridCol w:w="850"/>
        <w:gridCol w:w="1560"/>
        <w:gridCol w:w="259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asortyment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produktu w  opak. w kg netto max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za 1kg/szt.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c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źródło pochodzenia (kraj, obszar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Mrożonki warzyw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kuł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hamburgerowa 85-95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kinia kost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ytki proste, poddane wstępnej obróbce termicznej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zek zielo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ogi leniw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ytka ziemniacza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 warzyw 7 składnikow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łoszczyzna paski 3 – składnikowa: marchew, pietruszka, seler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w kost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zanka chińs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ogi ruskie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ryka pask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czarka plastr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pinak zielo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nia kost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w "mini”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olka szparagow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afior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ogi z mięsem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ogi z twarogiem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ski śląskie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yt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łka hot-dog waga 60g (+/- 2g)z wydrążonym otworem na parówkę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 Mrożonki owocow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zanka kompotowa                    z truskawką: truskawki, porzeczka czerwona, aronia, śliw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skawka cały owoc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skwinia kostka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1135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9:00Z</dcterms:created>
  <dc:creator>m</dc:creator>
  <dc:description/>
  <dc:language>en-US</dc:language>
  <cp:lastModifiedBy/>
  <cp:lastPrinted>2025-01-14T10:45:00Z</cp:lastPrinted>
  <dcterms:modified xsi:type="dcterms:W3CDTF">2026-01-20T10:16:06Z</dcterms:modified>
  <cp:revision>3</cp:revision>
  <dc:subject/>
  <dc:title>Załącznik nr 1</dc:title>
</cp:coreProperties>
</file>